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477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  <w:tab/>
        <w:t xml:space="preserve">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>«09» жовтня 2018 року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№ 514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Про розгляд акту службового розслідування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lang w:val="uk-UA"/>
        </w:rPr>
        <w:t>Розглянувши акт службового розслідування стосовно посадових осіб відділу містобудування та архітектури Бучанської міської ради від 19 вересня 2018 року, складений за результатами службового розслідування у складі комісії, створеної розпорядженням міського голови № 171 від 11.09.18, на підставі звернення старшого слідчого СУ НП ГУНП в Київській області Жиряди О.В. від 06.09.2018 року № 24/86-2244, відповідно до «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 13 червня 2000 р. № 950, керуючись  Законом України „Про місцеве самоврядування в Україні”,</w:t>
      </w:r>
      <w:r>
        <w:rPr>
          <w:sz w:val="22"/>
          <w:szCs w:val="22"/>
          <w:lang w:val="uk-UA"/>
        </w:rPr>
        <w:t xml:space="preserve"> виконавчий комітет  Бучанської  міської ради, -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В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/>
        <w:t>Схвалити акт про проведення службового розслідування стосовно посадових осіб відділу містобудування та архітектури Бучанської міської ради від 19 вересня 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мовити старшому слідчому ГУНП в Київській області О.В. Жиряді у скасуванні містобудівних умов та обмежень, виданих виконавчим комітетом Бучанської міської ради на підставі рішення № 583/5 від 12.09.17 р. «Про надання містобудівних умов та обмежень»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виконанням даного рішення покласти першого заступника міського голови Шаправського Т.О.</w:t>
      </w:r>
    </w:p>
    <w:p>
      <w:pPr>
        <w:pStyle w:val="TextBody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firstLine="705"/>
        <w:rPr>
          <w:lang w:val="uk-UA"/>
        </w:rPr>
      </w:pPr>
      <w:r>
        <w:rPr>
          <w:lang w:val="uk-UA"/>
        </w:rPr>
        <w:t>Міського голова</w:t>
        <w:tab/>
        <w:tab/>
        <w:tab/>
        <w:tab/>
        <w:tab/>
        <w:t xml:space="preserve">                    А.П. Федорук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b/>
          <w:lang w:val="uk-UA"/>
        </w:rPr>
        <w:t>Перший заступник міського голови                                    Т.О. Шаправський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>Керуючий  справами</w:t>
        <w:tab/>
        <w:tab/>
        <w:tab/>
        <w:tab/>
        <w:tab/>
        <w:t xml:space="preserve">                     Д.О. Гапченко</w:t>
      </w:r>
    </w:p>
    <w:p>
      <w:pPr>
        <w:pStyle w:val="2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ання:                       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.о. завідувача юридичним відділом                                             О.М. Савчу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7" w:right="991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5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0" w:leader="none"/>
      </w:tabs>
      <w:jc w:val="both"/>
    </w:pPr>
    <w:rPr>
      <w:b/>
      <w:lang w:val="uk-UA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42:00Z</dcterms:created>
  <dc:creator>Бучанська міська рада</dc:creator>
  <dc:description/>
  <cp:keywords/>
  <dc:language>en-US</dc:language>
  <cp:lastModifiedBy>Operator</cp:lastModifiedBy>
  <cp:lastPrinted>2018-10-10T10:41:00Z</cp:lastPrinted>
  <dcterms:modified xsi:type="dcterms:W3CDTF">2018-10-19T11:42:00Z</dcterms:modified>
  <cp:revision>2</cp:revision>
  <dc:subject/>
  <dc:title/>
</cp:coreProperties>
</file>